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ZERKEZET  és   FORMA 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ÉRNÖKI  IRODA       Kft.</w:t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720  SZEGED,ROOSEVELT TÉR 10-11.</w:t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.:20/9235061  mail:szerfor@gmail.com</w:t>
      </w:r>
    </w:p>
    <w:p>
      <w:pPr>
        <w:pStyle w:val="Normal"/>
        <w:ind w:left="567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48895</wp:posOffset>
                </wp:positionV>
                <wp:extent cx="5304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85pt" to="447.6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ind w:left="567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567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567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567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567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567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567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567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567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TATIKAI  SZAKVÉLEMÉNY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zeged, Dóm tér 12. szám alatti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ZEGEDI  TUDOMÁNYEGYETEM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armakológiai és Farmakoterápiai Intézete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ial" w:ascii="Arial" w:hAnsi="Arial"/>
          <w:color w:val="000000"/>
          <w:sz w:val="24"/>
        </w:rPr>
        <w:t>1. emeletén történő belső átalakításának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építési engedélyezési tervdokumentációjához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color w:val="000000"/>
          <w:sz w:val="24"/>
        </w:rPr>
        <w:t>Szeged, 2012. február hó                                               Lakatos László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  <w:t xml:space="preserve">          okl. építőmérnök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építésügyi szakértő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SZÉS-1-T/06/0378/H-2310/11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TIKAI  SZAKVÉLEMÉNY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zeged, Dóm tér 12. szám alatti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ZEGEDI  TUDOMÁNYEGYETEM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ial" w:ascii="Arial" w:hAnsi="Arial"/>
          <w:color w:val="000000"/>
          <w:sz w:val="24"/>
        </w:rPr>
        <w:t>Farmakológiai és Farmakoterápiai Intézete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emeletén történő belső átalakításának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építési engedélyezési tervdokumentációjához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1.   </w:t>
      </w:r>
      <w:r>
        <w:rPr>
          <w:rFonts w:cs="Arial" w:ascii="Arial" w:hAnsi="Arial"/>
          <w:color w:val="000000"/>
          <w:sz w:val="24"/>
          <w:u w:val="single"/>
        </w:rPr>
        <w:t>Előzmények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A könyvtár helyiség átalakításának építési engedélyezési tervét a Duna-Tisza Ingatlanfejlesztő Kft. (Szeged, Fő fasor 16-20. sz.) készíti. A szakvélemény e terv alapján készült, és megállapításai kizárólag az átalakítással érintett épületrészre és helyiségekre korlátozódnak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 címben szereplő épület jelenleg is használatban van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 tervezett átalakítás az alábbi szerkezeti változásokat jelenti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-   az 1. emeleten lévő könyvtár – előtér – iroda helyiségeket elválasztó válaszfalak elbontása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-   új szakipari válaszfalak épülnek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-  a belső teherhordó falban új ajtónyílás kialakítása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-   a recepció melletti vizesblokk átalakítása a válaszfalak elbontásával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z épületen 2010. január havában helyszíni szemlét tartottunk és szerkezeti feltárásokat végeztünk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ndelkezésemre álltak az épületek meglévő és tervezett állapotának rajzai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 jelen szakvélemény megállapításai kizárólag a tervezett átalakítással érintett épületszakaszra és szerkezetekre vonatkoznak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   </w:t>
      </w:r>
      <w:r>
        <w:rPr>
          <w:rFonts w:cs="Arial" w:ascii="Arial" w:hAnsi="Arial"/>
          <w:color w:val="000000"/>
          <w:sz w:val="24"/>
          <w:u w:val="single"/>
        </w:rPr>
        <w:t>A meglévő épület szerkezeti ismertetése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 ház az 1930-as években épült, alagsor + földszint + 2 emelet + padlásteres kialakítással, jellemzően kéttraktusos, hosszanti teherhordó falas szerkezeti rendszerrel. A padlástér egy részét utólag beépítették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ödémmezők fesztávolsága az érintett mezőben 7,0 m, illetve a közlekedő folyosó sávjában 2,25 m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2 –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z 1. emeleti helyiségek belmagassága jellemzően 3,60 m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z épület merevítését a kétirányú tömör téglafal rendszer biztosítja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teherhordó szerkezetek ismertetése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lapozás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lapfeltárást az épületen nem végeztünk. A szemrevételezés során az átalakítással érintett épületrész teherhordó szerkezetein olyan, a teherbírást befolyásoló alakváltozást, repedést, vagy süllyedést nem tapasztaltam, mely komoly alapozási elégtelenségre utalna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tervezett átalakítás nem jelent többletterhelést az alapozási szerkezetr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Falszerkezet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Az épület teherhordó falai és pillérei 51 cm (homlokzati falak) és 64 cm (középfőfal) vastag tömör kisméretű téglafalazatok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nyílások felett monolit vasbeton áthidalók, illetve téglaboltozatok készültek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teherhordó falakon a teherbírás elégtelenségére utaló repedést, alakváltozást nem tapasztaltam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 földszint feletti födém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ödémen szerkezeti feltárást nem készítettünk, mert a tervezett átalakítás nem jelent többletterhelést az érintett födémmezőre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z épületben – a korábbi feltárásaink szerint – jellemzően acélgerendával erősített felülbordás monolit vasbeton lemezfödém van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A helyszíni tapasztalatok alapján az épület vizsgált szakaszán a teherhordó falak és a födém a jelenlegi terhelésre statikailag megfelelő állapotban vannak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3.   </w:t>
      </w:r>
      <w:r>
        <w:rPr>
          <w:rFonts w:cs="Arial" w:ascii="Arial" w:hAnsi="Arial"/>
          <w:color w:val="000000"/>
          <w:sz w:val="24"/>
          <w:u w:val="single"/>
        </w:rPr>
        <w:t>Összefoglaló megállapítások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z épület teherhordó szerkezetei a vizsgált épületrészen a koruknak megfelelő, jó állapotban vannak, a jelenlegi terhek és a tervezett átalakításból adódó terhek viselésére általában alkalmasak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 tervezett átalakítás statikai szempontból megvalósítható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3 -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>A kivitelezésnél az alábbiakat figyelembe kell venni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 A kivitelezés előtt az épület minden – az átalakítással érintett -  szerkezetét fel kell tárni és a feltárás eredményét építési naplóban kell rögzíteni. A feltárást építész- és statikus tervezői művezetés mellett kell végezn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  Az új 1,00 m széles ajtónyílás kialakítása a teherhordó falban az utólagos nyíláskiváltás általános szabályai szerint történhet: a tervezett nyílás fölé két oldalról, két ütemben be kell építeni a méretezett acél gerendákat. Az acél kiváltó gerendák rögzítése, felékelése és bebetonozása után bontható ki a tervezett nyílás. A bontás kizárólag kézi erővel történhet, a környező falszakasz épségének megőrzése érdekében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-  A tervezett átalakítás következtében az épület érintett szerkezetein kisebb mozgások, alakváltozások jöhetnek létre, melyek következtében az épületen repedések keletkezhetnek, e károk kijavítására költségfedezetet kell biztosítani.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color w:val="000000"/>
          <w:sz w:val="24"/>
        </w:rPr>
        <w:t>Szeged, 2012. február hó                                               Lakatos László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  <w:t xml:space="preserve">          okl. építőmérnök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építésügyi szakértő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SZÉS-1-T/06/0378/H-2310/11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33:00Z</dcterms:created>
  <dc:creator>LL</dc:creator>
  <dc:description/>
  <cp:keywords/>
  <dc:language>en-US</dc:language>
  <cp:lastModifiedBy>LL</cp:lastModifiedBy>
  <dcterms:modified xsi:type="dcterms:W3CDTF">2012-04-19T10:11:00Z</dcterms:modified>
  <cp:revision>19</cp:revision>
  <dc:subject/>
  <dc:title>KEZET  és   FORMA </dc:title>
</cp:coreProperties>
</file>